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О внесении изменений в постановление Администрации</w:t>
        <w:br/>
        <w:t>города Омска от 16 июля 2012 года № 969-п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7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>Администрации города Омска от 16 июля</w:t>
        <w:br/>
        <w:t>2012 года № 969-п «О</w:t>
      </w:r>
      <w:r>
        <w:rPr>
          <w:sz w:val="28"/>
        </w:rPr>
        <w:t xml:space="preserve">б утверждении </w:t>
      </w:r>
      <w:r>
        <w:rPr>
          <w:sz w:val="28"/>
          <w:szCs w:val="28"/>
        </w:rPr>
        <w:t xml:space="preserve">проектов планировки некоторых частей территории муниципального образования городской округ город Омск Омской области» следующие изменения: </w:t>
      </w:r>
    </w:p>
    <w:p>
      <w:pPr>
        <w:pStyle w:val="17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пункт 1 пункта 1 после абзаца восьмого дополнить абзацем следующего содержания:</w:t>
      </w:r>
    </w:p>
    <w:p>
      <w:pPr>
        <w:pStyle w:val="17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 положения об очередности планируемого развития территории элемента планировочной структуры № 1.4 жил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Масленникова – улица Б. Хмельницкого – улица 1-я Военная – улица Братская – проспект</w:t>
        <w:br/>
        <w:t>К. Маркса – в Центральном, Октябрьском и Ленинском административных округах города Омска, согласно приложению № 1.7 к настоящему постановлению;»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z w:val="28"/>
          <w:szCs w:val="28"/>
          <w:lang w:eastAsia="ru-RU"/>
        </w:rPr>
        <w:t xml:space="preserve">таблицу 1 «Основные технико-экономические показатели проекта планировки территории: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жилой район» </w:t>
      </w:r>
      <w:r>
        <w:rPr>
          <w:sz w:val="28"/>
          <w:szCs w:val="28"/>
        </w:rPr>
        <w:t>приложения № 1 «Положение</w:t>
        <w:br/>
        <w:t>о характеристиках планируемого развития территории, расположенной</w:t>
        <w:br/>
        <w:t>в границах: улица Масленникова – улица Б. Хмельницкого – улица</w:t>
        <w:br/>
        <w:t xml:space="preserve">1-я Военная – улица Братская – проспект К. Маркса – в Центральном, Октябрьском и Ленинском административных округах города Омска» </w:t>
      </w:r>
      <w:r>
        <w:rPr>
          <w:sz w:val="28"/>
          <w:szCs w:val="28"/>
          <w:lang w:eastAsia="ru-RU"/>
        </w:rPr>
        <w:t>изложить в новой редакции согласно приложению № 1 к настоящему постановлению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 дополнить приложением № 1.7 «Положение об очередности планируемого развития территории элемента планировочной структуры № 1.4 жил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Масленникова – улица Б. Хмельницкого – улица 1-я Военная – улица Братская – проспект К. Маркса – в Центральном, Октябрьском и Ленинском административных округах города Омска» </w:t>
      </w:r>
      <w:r>
        <w:rPr>
          <w:sz w:val="28"/>
          <w:szCs w:val="28"/>
          <w:lang w:eastAsia="ru-RU"/>
        </w:rPr>
        <w:t xml:space="preserve">согласно приложению </w:t>
      </w:r>
      <w:r>
        <w:rPr>
          <w:sz w:val="28"/>
          <w:szCs w:val="28"/>
        </w:rPr>
        <w:t>№ 2</w:t>
        <w:br/>
        <w:t>к настоящему постановлению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4) в приложении № 2 «</w:t>
      </w:r>
      <w:r>
        <w:rPr>
          <w:color w:val="000000"/>
          <w:sz w:val="28"/>
          <w:szCs w:val="28"/>
          <w:lang w:eastAsia="ru-RU"/>
        </w:rPr>
        <w:t>Чертеж планировки территории, расположенной</w:t>
        <w:br/>
        <w:t xml:space="preserve">в границах: </w:t>
      </w:r>
      <w:r>
        <w:rPr>
          <w:bCs/>
          <w:color w:val="000000"/>
          <w:sz w:val="28"/>
          <w:szCs w:val="28"/>
          <w:lang w:eastAsia="en-US"/>
        </w:rPr>
        <w:t xml:space="preserve">улица </w:t>
      </w:r>
      <w:r>
        <w:rPr>
          <w:color w:val="000000"/>
          <w:sz w:val="28"/>
          <w:szCs w:val="28"/>
        </w:rPr>
        <w:t>Масленникова – улица Б. Хмельницкого – улица</w:t>
        <w:br/>
        <w:t xml:space="preserve">1-я Военная – улица Братская – проспект К. Маркса – в Центральном, Октябрьском и Ленинском административных округах города Омска» элемент планировочной структуры № 1.4 жилого райо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2. Департаменту информационной политики Администрации города Омска </w:t>
      </w:r>
      <w:r>
        <w:rPr>
          <w:sz w:val="28"/>
          <w:lang w:val="ru-RU"/>
        </w:rPr>
        <w:t xml:space="preserve">официально </w:t>
      </w:r>
      <w:r>
        <w:rPr>
          <w:sz w:val="28"/>
        </w:rPr>
        <w:t>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ОГП_Содержимое таблицы"/>
    <w:basedOn w:val="Normal"/>
    <w:qFormat/>
    <w:pPr>
      <w:suppressLineNumbers/>
      <w:jc w:val="both"/>
    </w:pPr>
    <w:rPr/>
  </w:style>
  <w:style w:type="paragraph" w:styleId="Style31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dc:language>en-US</dc:language>
  <cp:lastModifiedBy/>
  <cp:lastPrinted>2024-08-19T09:24:00Z</cp:lastPrinted>
  <dcterms:modified xsi:type="dcterms:W3CDTF">2024-08-19T03:23:58Z</dcterms:modified>
  <cp:revision>7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