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210"/>
        <w:jc w:val="center"/>
        <w:rPr/>
      </w:pPr>
      <w:r>
        <w:rPr>
          <w:sz w:val="28"/>
          <w:szCs w:val="28"/>
        </w:rPr>
        <w:t>Об утверждении проекта планировки части территории муниципального образования городской округ город Омск Ом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ект планировки части территории Советского административного округа города Омска, в следующем составе: 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 xml:space="preserve">- чертеж границ зон планируемого размещения линейного объекта </w:t>
      </w:r>
      <w:bookmarkStart w:id="0" w:name="_Hlk174539918"/>
      <w:r>
        <w:rPr>
          <w:sz w:val="28"/>
          <w:szCs w:val="28"/>
        </w:rPr>
        <w:t xml:space="preserve">проекта планировки </w:t>
      </w:r>
      <w:bookmarkEnd w:id="0"/>
      <w:r>
        <w:rPr>
          <w:sz w:val="28"/>
          <w:szCs w:val="28"/>
        </w:rPr>
        <w:t>части территории Советского административного округа города Омска согласно приложению № 1 к настоящему постановлению;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ложение о размещении линейного объекта проекта планировки части территории Советского административного округа города Омска согласно </w:t>
        <w:br/>
        <w:t>приложению № 2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3-09-14T12:04:00Z</cp:lastPrinted>
  <dcterms:modified xsi:type="dcterms:W3CDTF">2024-08-14T09:26:00Z</dcterms:modified>
  <cp:revision>58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