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  <w:t>от 23 августа 2010 года № 728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города Омска от 23 августа        2010 года № 728-п «Об утверждении проекта планировки территории,                    расположенной в границах: улица Заозерная – Красноярский тракт – улица   Орджоникидзе – улица 7-я Северная – улица Красный Путь в Советском            и Центральном административных округах города Омска» следующие                  изменения: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абзац одиннадцатый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«10) положение об очередности планируемого развития территории элементов планировочной структуры №№ 7, 7б планировоч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, согласно приложению № 10 к настоящему постановлению;»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б) дополнить подпунктом 11 следующего содержани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«11) положение об очередности планируемого развития территории элемента планировочной структуры № 5 планировоч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, согласно приложению № 11 к настоящему постановлени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color w:val="000000"/>
          <w:sz w:val="28"/>
          <w:szCs w:val="28"/>
        </w:rPr>
        <w:t>таблицу № 1</w:t>
      </w:r>
      <w:r>
        <w:rPr>
          <w:sz w:val="28"/>
          <w:szCs w:val="28"/>
        </w:rPr>
        <w:t xml:space="preserve"> «Основные технико-экономические показатели проекта планировки территории I планировочный район» раздела VII «Характеристики планируемого развития территории» приложения № 1 «Положение </w:t>
        <w:br/>
      </w:r>
      <w:r>
        <w:rPr>
          <w:sz w:val="28"/>
          <w:szCs w:val="28"/>
          <w:lang w:eastAsia="ru-RU"/>
        </w:rPr>
        <w:t xml:space="preserve">о характеристиках планируемого развития территории, расположенной </w:t>
        <w:br/>
        <w:t>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</w:t>
      </w:r>
      <w:r>
        <w:rPr>
          <w:sz w:val="28"/>
          <w:szCs w:val="28"/>
        </w:rPr>
        <w:t xml:space="preserve">» изложить в новой редакции согласно </w:t>
      </w:r>
      <w:r>
        <w:rPr>
          <w:color w:val="000000"/>
          <w:sz w:val="28"/>
          <w:szCs w:val="28"/>
        </w:rPr>
        <w:t xml:space="preserve">приложению № 1 </w:t>
      </w:r>
      <w:r>
        <w:rPr>
          <w:sz w:val="28"/>
          <w:szCs w:val="28"/>
        </w:rPr>
        <w:t>к настоящему постановлению;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3) в приложении № 2 «Чертеж планировки территории</w:t>
      </w:r>
      <w:r>
        <w:rPr>
          <w:bCs/>
          <w:sz w:val="28"/>
          <w:szCs w:val="28"/>
        </w:rPr>
        <w:t xml:space="preserve">, расположенной </w:t>
        <w:br/>
        <w:t xml:space="preserve">в границах: </w:t>
      </w:r>
      <w:r>
        <w:rPr>
          <w:sz w:val="28"/>
          <w:szCs w:val="28"/>
          <w:lang w:eastAsia="ru-RU"/>
        </w:rPr>
        <w:t>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</w:t>
      </w:r>
      <w:r>
        <w:rPr>
          <w:sz w:val="28"/>
          <w:szCs w:val="28"/>
        </w:rPr>
        <w:t>» элемент планировочной структуры № 5 планировочного района I изложить в новой редакции согласно приложению № 2 «Чертеж планировки территории элемента планировочной структуры № 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очного района I проекта планировки территории, </w:t>
      </w:r>
      <w:r>
        <w:rPr>
          <w:bCs/>
          <w:sz w:val="28"/>
          <w:szCs w:val="28"/>
        </w:rPr>
        <w:t xml:space="preserve">расположенной в границах: </w:t>
      </w:r>
      <w:r>
        <w:rPr>
          <w:sz w:val="28"/>
          <w:szCs w:val="28"/>
          <w:lang w:eastAsia="ru-RU"/>
        </w:rPr>
        <w:t xml:space="preserve">улица Заозерная – Красноярский тракт – улица Орджоникидзе – улица 7-я Северная – улица Красный Путь в Советском </w:t>
        <w:br/>
        <w:t>и Центральном административных округах города Омска</w:t>
      </w:r>
      <w:r>
        <w:rPr>
          <w:sz w:val="28"/>
          <w:szCs w:val="28"/>
        </w:rPr>
        <w:t>»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дополнить приложением № 11 «Положение об очередности планируемого развития территории элемента планировочной структуры № 5 планировоч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</w:t>
        <w:br/>
        <w:t xml:space="preserve">в границах: улица Заозерная – Красноярский тракт – улица Орджоникидзе – улица 7-я Северная – улица Красный Путь в Советском и Центральном административных округах города Омска» согласно приложению № 3 </w:t>
        <w:br/>
        <w:t>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Haier</cp:lastModifiedBy>
  <cp:lastPrinted>2023-09-14T12:04:00Z</cp:lastPrinted>
  <dcterms:modified xsi:type="dcterms:W3CDTF">2024-09-04T05:20:00Z</dcterms:modified>
  <cp:revision>80</cp:revision>
  <dc:subject/>
  <dc:title>Проект постановления Администрации города Омска «О внесении изменений в постановление Администрации города Омска от 23 августа 2010 года № 728-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