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лиц, являющихся разработчиками проекта постановления Администрации города Омска «О внесении изменений в постановление Администрации города Омска от 10 августа 2010 года № 683-п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890"/>
      </w:tblGrid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м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Викторович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Мэра города Омска, директор департамента городского хозя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орода Омс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78-79-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ча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Анатольевич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директора департамента городского хозяйства Администрации города Омс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78-78-9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ц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ладимировна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авового                            и кадрового обеспечения департамента городского хозяйства Администрации города Омс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78-79-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Сергеевна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озеленения департамен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орода Омска, </w:t>
              <w:br/>
              <w:t>тел. 78-78-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75" w:right="992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sz w:val="0"/>
      <w:szCs w:val="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06:56:00Z</dcterms:created>
  <dc:creator>Ю.Г. Бибик</dc:creator>
  <dc:description/>
  <cp:keywords/>
  <dc:language>en-US</dc:language>
  <cp:lastModifiedBy>Haier</cp:lastModifiedBy>
  <cp:lastPrinted>2023-01-26T16:21:00Z</cp:lastPrinted>
  <dcterms:modified xsi:type="dcterms:W3CDTF">2024-09-12T10:08:00Z</dcterms:modified>
  <cp:revision>22</cp:revision>
  <dc:subject/>
  <dc:title>Список разработчиков</dc:title>
</cp:coreProperties>
</file>