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августа 2010 года № 683-п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роект постановления Администрации города Омска</w:t>
        <w:br/>
        <w:t>«О внесении изменений в постановление Администрации города Омска</w:t>
        <w:br/>
        <w:t>от 10 августа 2010 года № 683-п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проект постановления) подготовлен </w:t>
      </w:r>
      <w:r>
        <w:rPr>
          <w:bCs/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актуализации состава комиссии </w:t>
      </w:r>
      <w:r>
        <w:rPr>
          <w:sz w:val="28"/>
          <w:szCs w:val="28"/>
        </w:rPr>
        <w:t xml:space="preserve">Администрации </w:t>
        <w:br/>
        <w:t xml:space="preserve">города Омска по сносу, обрезке и восстановлению зеленых насаждений </w:t>
        <w:br/>
        <w:t>в городе Омске (далее – комиссия)</w:t>
      </w:r>
      <w:r>
        <w:rPr>
          <w:color w:val="000000"/>
          <w:sz w:val="28"/>
          <w:szCs w:val="28"/>
        </w:rPr>
        <w:t xml:space="preserve">, утвержденного постановлением Администрации города Омска от </w:t>
      </w:r>
      <w:r>
        <w:rPr>
          <w:sz w:val="28"/>
          <w:szCs w:val="28"/>
        </w:rPr>
        <w:t xml:space="preserve">10 августа 2010 года № 683-п </w:t>
        <w:br/>
        <w:t xml:space="preserve">«О некоторых вопросах, связанных с содержанием зеленых насаждений </w:t>
        <w:br/>
        <w:t xml:space="preserve">на территории города Омска» </w:t>
      </w:r>
      <w:r>
        <w:rPr>
          <w:color w:val="000000"/>
          <w:sz w:val="28"/>
          <w:szCs w:val="28"/>
        </w:rPr>
        <w:t xml:space="preserve">в связи с кадровыми изменениями </w:t>
        <w:br/>
        <w:t>в структурных подразделениях Администрации города Омска.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0"/>
          <w:sz w:val="28"/>
          <w:szCs w:val="28"/>
        </w:rPr>
        <w:t xml:space="preserve">Проектом постановления предусматривается внесение изменений </w:t>
        <w:br/>
        <w:t>в положение о комиссии А</w:t>
      </w:r>
      <w:r>
        <w:rPr>
          <w:sz w:val="28"/>
          <w:szCs w:val="28"/>
        </w:rPr>
        <w:t>дминистрации города Омска по сносу, обрезке</w:t>
        <w:br/>
        <w:t>и восстановлению зеленых насаждений в городе Омске в части состав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 (раздел «Законодательство», подраздел «Независимая антикоррупционая экспертиза») со 13 сентября 2024 года по 19 сентября 2024 года. По результатам проведенной независимой антикоррупционной экспертизы проекта постановления замечания и предложения не поступа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й, вводящих избыточные обязанности, запреты</w:t>
        <w:br/>
        <w:t xml:space="preserve">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Мэра города Омска, директор департамента городского хозяйства Администрации города Омс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Фом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75" w:right="992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88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6:36:00Z</dcterms:created>
  <dc:creator>Ю.Г. Бибик</dc:creator>
  <dc:description/>
  <cp:keywords/>
  <dc:language>en-US</dc:language>
  <cp:lastModifiedBy>Haier</cp:lastModifiedBy>
  <cp:lastPrinted>2023-02-01T17:04:00Z</cp:lastPrinted>
  <dcterms:modified xsi:type="dcterms:W3CDTF">2024-09-12T10:08:00Z</dcterms:modified>
  <cp:revision>5</cp:revision>
  <dc:subject>Павдок</dc:subject>
  <dc:title>Пояснительная записка</dc:title>
</cp:coreProperties>
</file>