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tLeast" w:line="2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1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м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1 июля 2019 года № 513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 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 Внести в постановление Администрации города Омска от 1 июля</w:t>
        <w:br/>
        <w:t>2019 года № 513-п «Об утверждении документации по планировке части</w:t>
        <w:br/>
        <w:t>территории муниципального образования городской округ город Омск Омской области» следующие изменения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2 изложить в следующей редакции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«2. Утвердить проект межевания территории </w:t>
      </w:r>
      <w:r>
        <w:rPr>
          <w:color w:val="000000"/>
          <w:sz w:val="28"/>
          <w:szCs w:val="28"/>
        </w:rPr>
        <w:t>элемента планировочной структуры № 10-1.12.2 проекта планировки территории в границах земельных участков с кадастровыми номерами: 55:36:050204:3171, 55:36:050204:3173, 55:36:050204:3175, 55:36:050204:3977, 55:36:050204:3979, 55:36:050204:4042, 55:36:050204:4043, 55:36:050204:4045, 55:36:050204:35, 55:36:050204:36</w:t>
        <w:br/>
        <w:t>в Советском административном округе города Омска</w:t>
      </w:r>
      <w:r>
        <w:rPr>
          <w:sz w:val="28"/>
          <w:szCs w:val="28"/>
          <w:lang w:eastAsia="ru-RU"/>
        </w:rPr>
        <w:t xml:space="preserve"> согласно приложению</w:t>
        <w:br/>
        <w:t xml:space="preserve"> № 3 к настоящему постановлению.»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eastAsia="ru-RU"/>
        </w:rPr>
        <w:t xml:space="preserve">2) приложение № 3 «Чертеж межевания территории в границах земельных участков с кадастровыми номерами: 55:36:050204:3171, 55:36:050204:3173, 55:36:050204:3175, 55:36:050204:3977, 55:36:050204:3979, 55:36:050204:4042, 55:36:050204:4043, 55:36:050204:4045, 55:36:050204:35, 55:36:050204:36 в Советском административном округе города Омска, расположенной в планировочном элементе 10-1, установленном Схемой планировочных элементов территории города Омска для разработки градостроительной документации в составе Генерального плана муниципального образования городской округ город Омск Омской области» изложить в новой редакции согласно приложению «проекту межевания территории элемента планировочной структуры № 10-1.12.2 проекта планировки территории в границах земельных участков с кадастровыми номерами </w:t>
      </w:r>
      <w:r>
        <w:rPr>
          <w:color w:val="000000"/>
          <w:sz w:val="28"/>
          <w:szCs w:val="28"/>
          <w:lang w:eastAsia="ru-RU"/>
        </w:rPr>
        <w:t>55:36:050204:3171, 55:36:050204:3173, 55:36:050204:3175, 55:36:050204:3977, 55:36:050204:3979, 55:36:050204:4042, 55:36:050204:4043, 55:36:050204:4045, 55:36:050204:35, 55:36:050204:36 в Советском административном округе города Омска»</w:t>
      </w:r>
      <w:r>
        <w:rPr>
          <w:sz w:val="28"/>
          <w:szCs w:val="28"/>
          <w:lang w:eastAsia="ru-RU"/>
        </w:rPr>
        <w:t xml:space="preserve"> к настоящему постановлению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  <w:lang w:eastAsia="ru-RU"/>
        </w:rPr>
        <w:t>3) приложение № 4 «Перечень и сведения о площади образуемых земельных участков, в том числе возможные способы их образования», приложение № 5 «Перечень и сведения о площади образуемых земельных участков, которые будут отнесены категории общего пользования,</w:t>
        <w:br/>
        <w:t>в том числе в отношении которых предполагается резервирование и (или) изъятие для государственных или муниципальных нужд», приложение № 6</w:t>
        <w:br/>
        <w:t>«Сведения о видах разрешенного использования образуемых земельных участков в соответствии с проектом планировки территории» исключит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eastAsia="ru-RU"/>
        </w:rPr>
        <w:t>Департаменту архитектуры и градостроительства Администрации</w:t>
        <w:br/>
        <w:t>города Омска направить материалы проекта межевания территории, указанного в пункте 1 настоящего постановления, в филиал публично-правовой компании «Роскадастр» по Омской области в течение пяти рабочих дней со дня</w:t>
        <w:br/>
        <w:t>вступления в силу настоящего постановления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645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ConsPlusNormal"/>
        <w:spacing w:before="57" w:after="5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57" w:after="5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    С.Н. Шелест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142" w:top="2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tabs>
        <w:tab w:val="clear" w:pos="9355"/>
        <w:tab w:val="center" w:pos="4677" w:leader="none"/>
        <w:tab w:val="right" w:pos="9214" w:leader="none"/>
      </w:tabs>
      <w:ind w:right="360" w:hanging="0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2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Без интервала Знак"/>
    <w:qFormat/>
    <w:rPr>
      <w:sz w:val="22"/>
      <w:lang w:val="ru-RU" w:bidi="ar-SA"/>
    </w:rPr>
  </w:style>
  <w:style w:type="character" w:styleId="16">
    <w:name w:val="Заголовок 1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lang w:val="ru-RU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  <w:lang w:val="zxx" w:bidi="zxx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  <w:lang w:val="zxx" w:bidi="zxx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  <w:lang w:val="zxx" w:bidi="zxx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10">
    <w:name w:val="Текст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09:00Z</dcterms:created>
  <dc:creator>User</dc:creator>
  <dc:description/>
  <cp:keywords/>
  <dc:language>en-US</dc:language>
  <cp:lastModifiedBy>Haier</cp:lastModifiedBy>
  <cp:lastPrinted>2024-09-18T15:30:00Z</cp:lastPrinted>
  <dcterms:modified xsi:type="dcterms:W3CDTF">2024-09-18T13:20:00Z</dcterms:modified>
  <cp:revision>8</cp:revision>
  <dc:subject/>
  <dc:title>Проект постановления Администрации города Омска «О внесении изменений в постановление Администрации города Омска от 1 июля 2019 года № 513-п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